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075</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lang w:val="ru-RU"/>
              </w:rPr>
              <w:t>Доставка на ремарке за транспорт на контейнери тип CONSTOR 440/84 и ТК 13/1В</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bCs/>
              </w:rPr>
              <w:t>3988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7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19:00Z</dcterms:created>
  <dc:creator>Romanini Claudio (MARKT)</dc:creator>
  <dc:description/>
  <cp:keywords/>
  <dc:language>en-US</dc:language>
  <cp:lastModifiedBy>pahaidutov</cp:lastModifiedBy>
  <cp:lastPrinted>2018-10-31T10:39:00Z</cp:lastPrinted>
  <dcterms:modified xsi:type="dcterms:W3CDTF">2018-10-31T08: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